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3</w:t>
      </w:r>
    </w:p>
    <w:p>
      <w:pPr>
        <w:pStyle w:val="Normal"/>
        <w:rPr/>
      </w:pPr>
      <w:r>
        <w:rPr/>
      </w:r>
    </w:p>
    <w:p>
      <w:pPr>
        <w:pStyle w:val="Normal"/>
        <w:rPr/>
      </w:pPr>
      <w:r>
        <w:rPr/>
        <w:tab/>
        <w:t xml:space="preserve">Teachers tend to run into a common problem, having too much content to be able to cover in a given school year. This problem is most notable in history and science, where the information keeps growing. This means that teachers have to decide what they teach and what they do not. To battle with the problem of teachers deciding what information stays and what goes, states have started to create standards so teachers know what is expected from their students. The standards are supposed to focus teachers on certain areas that they are expected to teach. Even though the standards were made with good intentions, it seems as they have made the problem worse. It is estimated by researchers Robert Marzano and John Kendall that if would take an additional nine years in school for all the standards and benchmarks to be taught and met.  Some of the standards are too big; they are too broad and cover too much information. While some other standards are too small and have a focus that is too narrow.  To have students meeting the standards the teachers need to plan out their lessons accordingly. There are three stages in backwards planning, identify the desired results that you want, determine what will serve as acceptable evidence, and plan activities that will engage your students. When teachers use backwards design it helps to avoid two bad ways of teaching, when teaching relies and rotates around activities, and when teachers follow the textbook from start to finish. The planning template has three stages, ask specific questions that lead to what understanding you want from your students, assessment, and plan good activities that have a purpose to help every student reach the goals. Stage one of backwards design should establish goals that all students should be able to meet. The big ideas and essential questions should be used to promote learning from all students.  In stage two assessments are chosen that will make sure that the students have a good understanding of the content. Teachers choose a variety of different activities in stage three that goes along with their lesson. </w:t>
      </w:r>
    </w:p>
    <w:p>
      <w:pPr>
        <w:pStyle w:val="Normal"/>
        <w:rPr/>
      </w:pPr>
      <w:r>
        <w:rPr/>
        <w:tab/>
        <w:t xml:space="preserve">I think that I ran into this problem every year from seventh to twelfth grade. Every one of those years my history teachers tried to make their way through a certain part of the textbook. They never made it but seemed to think that if they pushed hard enough that we would accomplish it. On the other hand I had teachers that said that we were going to try to make it through the whole thing but that they highly doubt it. Yet, they could have spent less time on things we had learned about before, such as WWII and focus on events that we had not learned because we had never got their, such as the Vietnam war. In my high school if you wanted to learn about the Vietnam war you either had to take a separate class because they never covered it in our American History classes. I hated when teachers tried to make it through as much information as they could but when they were done you did not remember anything that you covered. I do not understand the sense in that. We were exposed to it but that does not mean that we were exposed long enough to let any information sink in. I like how this explains how to create a lesson plan where the focus is what you want your students to learn, not just simply following the text book. I could not believe how many extra years students would have to go to school if they were expected to know and meet every standard set by states, and schools. I knew that there were a lot of standards but I did not realize how many. I believe that having standards is a good thing, but not if there is no way that students are ever going to be able to meet them. If that is the case then they are practically useless. What is the point if the goal is not obtainable? </w:t>
      </w:r>
    </w:p>
    <w:sectPr>
      <w:headerReference w:type="default" r:id="rId2"/>
      <w:type w:val="nextPage"/>
      <w:pgSz w:w="12240" w:h="15840"/>
      <w:pgMar w:left="1800" w:right="180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3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9:00Z</dcterms:created>
  <dc:creator>Brandi Nielsen</dc:creator>
  <dc:description/>
  <dc:language>en-US</dc:language>
  <cp:lastModifiedBy>Brandi Nielsen</cp:lastModifiedBy>
  <dcterms:modified xsi:type="dcterms:W3CDTF">2008-01-30T21:18:00Z</dcterms:modified>
  <cp:revision>35</cp:revision>
  <dc:subject/>
  <dc:title>MI Chapter 3</dc:title>
</cp:coreProperties>
</file>